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1"/>
        <w:gridCol w:w="2931"/>
        <w:gridCol w:w="2927"/>
      </w:tblGrid>
      <w:tr>
        <w:trPr>
          <w:trHeight w:val="317" w:hRule="atLeast"/>
        </w:trPr>
        <w:tc>
          <w:tcPr>
            <w:tcW w:w="2931" w:type="dxa"/>
            <w:tcBorders>
              <w:bottom w:val="single" w:sz="8" w:space="0" w:color="660066"/>
            </w:tcBorders>
            <w:vAlign w:val="center"/>
          </w:tcPr>
          <w:p>
            <w:pPr>
              <w:pStyle w:val="Normal"/>
              <w:spacing w:lineRule="atLeast" w:line="240" w:before="0" w:after="0"/>
              <w:rPr>
                <w:rFonts w:ascii="Times New Roman" w:hAnsi="Times New Roman" w:eastAsia="Times New Roman" w:cs="Times New Roman"/>
                <w:sz w:val="24"/>
                <w:szCs w:val="24"/>
                <w:lang w:eastAsia="tr-TR"/>
              </w:rPr>
            </w:pPr>
            <w:r>
              <w:rPr>
                <w:rFonts w:eastAsia="Times New Roman" w:cs="Arial" w:ascii="Arial" w:hAnsi="Arial"/>
                <w:sz w:val="16"/>
                <w:szCs w:val="16"/>
                <w:lang w:eastAsia="tr-TR"/>
              </w:rPr>
              <w:t>17 Ekim 2009 CUMARTESİ</w:t>
            </w:r>
          </w:p>
        </w:tc>
        <w:tc>
          <w:tcPr>
            <w:tcW w:w="2931" w:type="dxa"/>
            <w:tcBorders>
              <w:bottom w:val="single" w:sz="8" w:space="0" w:color="660066"/>
            </w:tcBorders>
            <w:vAlign w:val="center"/>
          </w:tcPr>
          <w:p>
            <w:pPr>
              <w:pStyle w:val="Normal"/>
              <w:spacing w:lineRule="atLeast" w:line="240" w:before="0" w:after="0"/>
              <w:jc w:val="center"/>
              <w:rPr>
                <w:rFonts w:ascii="Times New Roman" w:hAnsi="Times New Roman" w:eastAsia="Times New Roman" w:cs="Times New Roman"/>
                <w:sz w:val="24"/>
                <w:szCs w:val="24"/>
                <w:lang w:eastAsia="tr-TR"/>
              </w:rPr>
            </w:pPr>
            <w:r>
              <w:rPr>
                <w:rFonts w:eastAsia="Times New Roman" w:cs="Palatino Linotype" w:ascii="Palatino Linotype" w:hAnsi="Palatino Linotype"/>
                <w:b/>
                <w:bCs/>
                <w:color w:val="800080"/>
                <w:sz w:val="24"/>
                <w:szCs w:val="24"/>
                <w:lang w:eastAsia="tr-TR"/>
              </w:rPr>
              <w:t>Resmî Gazete</w:t>
            </w:r>
          </w:p>
        </w:tc>
        <w:tc>
          <w:tcPr>
            <w:tcW w:w="2927" w:type="dxa"/>
            <w:tcBorders>
              <w:bottom w:val="single" w:sz="8" w:space="0" w:color="660066"/>
            </w:tcBorders>
            <w:vAlign w:val="center"/>
          </w:tcPr>
          <w:p>
            <w:pPr>
              <w:pStyle w:val="Normal"/>
              <w:spacing w:lineRule="auto" w:line="240" w:before="0" w:after="0"/>
              <w:jc w:val="right"/>
              <w:rPr>
                <w:rFonts w:ascii="Times New Roman" w:hAnsi="Times New Roman" w:eastAsia="Times New Roman" w:cs="Times New Roman"/>
                <w:sz w:val="24"/>
                <w:szCs w:val="24"/>
                <w:lang w:eastAsia="tr-TR"/>
              </w:rPr>
            </w:pPr>
            <w:r>
              <w:rPr>
                <w:rFonts w:eastAsia="Times New Roman" w:cs="Arial" w:ascii="Arial" w:hAnsi="Arial"/>
                <w:sz w:val="16"/>
                <w:szCs w:val="16"/>
                <w:lang w:eastAsia="tr-TR"/>
              </w:rPr>
              <w:t>Sayı : 27379</w:t>
            </w:r>
          </w:p>
        </w:tc>
      </w:tr>
      <w:tr>
        <w:trPr>
          <w:trHeight w:val="480" w:hRule="atLeast"/>
        </w:trPr>
        <w:tc>
          <w:tcPr>
            <w:tcW w:w="8789" w:type="dxa"/>
            <w:gridSpan w:val="3"/>
            <w:tcBorders/>
            <w:vAlign w:val="center"/>
          </w:tcPr>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Arial" w:ascii="Arial" w:hAnsi="Arial"/>
                <w:b/>
                <w:bCs/>
                <w:color w:val="000080"/>
                <w:sz w:val="18"/>
                <w:szCs w:val="18"/>
                <w:lang w:eastAsia="tr-TR"/>
              </w:rPr>
              <w:t>YÖNETMELİK</w:t>
            </w:r>
          </w:p>
        </w:tc>
      </w:tr>
    </w:tbl>
    <w:p>
      <w:pPr>
        <w:pStyle w:val="Normal"/>
        <w:spacing w:lineRule="atLeast" w:line="240" w:before="280" w:after="280"/>
        <w:ind w:firstLine="567"/>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Millî Savunma Bakanlığından:</w:t>
      </w:r>
    </w:p>
    <w:p>
      <w:pPr>
        <w:pStyle w:val="Normal"/>
        <w:spacing w:lineRule="atLeast" w:line="240" w:before="60" w:after="1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MİLLÎ SAVUNMA BAKANLIĞI SEVK TEHİRİ İŞLEMLERİ YÖNETMELİĞ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BİRİNCİ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Amaç, Kapsam, Dayanak ve Tanım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Amaç</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 –</w:t>
      </w:r>
      <w:r>
        <w:rPr>
          <w:rFonts w:eastAsia="Times New Roman" w:cs="Times New Roman" w:ascii="Times New Roman" w:hAnsi="Times New Roman"/>
          <w:color w:val="000000"/>
          <w:sz w:val="18"/>
          <w:szCs w:val="18"/>
          <w:lang w:eastAsia="tr-TR"/>
        </w:rPr>
        <w:t> (1) Bu Yönetmeliğin amacı; askerlik hizmetini yerine getirecek yükümlülerden, sevk tehiri hakkı olanların sevklerinin tehir edilmelerine ilişkin esas ve usulleri düzenlemekt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Kapsa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2 –</w:t>
      </w:r>
      <w:r>
        <w:rPr>
          <w:rFonts w:eastAsia="Times New Roman" w:cs="Times New Roman" w:ascii="Times New Roman" w:hAnsi="Times New Roman"/>
          <w:color w:val="000000"/>
          <w:sz w:val="18"/>
          <w:szCs w:val="18"/>
          <w:lang w:eastAsia="tr-TR"/>
        </w:rPr>
        <w:t> (1) Bu Yönetmelik, askerlik yükümlülerinin sevk tehiri işlemlerine ve sevk tehiri işlemleri ile ilgili kurum ve kuruluşların görev ve sorumluluklarına ilişkin hüküm ve esasları kaps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Dayana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3 –</w:t>
      </w:r>
      <w:r>
        <w:rPr>
          <w:rFonts w:eastAsia="Times New Roman" w:cs="Times New Roman" w:ascii="Times New Roman" w:hAnsi="Times New Roman"/>
          <w:color w:val="000000"/>
          <w:sz w:val="18"/>
          <w:szCs w:val="18"/>
          <w:lang w:eastAsia="tr-TR"/>
        </w:rPr>
        <w:t> (1) Bu Yönetmelik, 21/6/1927 tarihli ve 1111 sayılı Askerlik Kanununun 35 inci maddesine dayanılarak hazırlanmışt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Tanım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4 –</w:t>
      </w:r>
      <w:r>
        <w:rPr>
          <w:rFonts w:eastAsia="Times New Roman" w:cs="Times New Roman" w:ascii="Times New Roman" w:hAnsi="Times New Roman"/>
          <w:color w:val="000000"/>
          <w:sz w:val="18"/>
          <w:szCs w:val="18"/>
          <w:lang w:eastAsia="tr-TR"/>
        </w:rPr>
        <w:t> (1) Bu Yönetmelikte geçe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Bakaya: Askere sevk için çağrıldığı halde, sevkin son gününe kadar gelmeyenler ile sevk edildikleri halde, kendilerine tanınan yol süresi sonuna kadar birliklerine özürsüz katılmayan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Doktora: Lisansa dayalı en az altı yarıyıllık veya yüksek lisansa veya eczacılık veya fen fakültesi mezunlarınca Sağlık Bakanlığı tarafından düzenlenen esaslara göre bir laboratuvar dalında kazanılan uzmanlığa dayalı en az dört yarıyıllık programı kapsayan ve orijinal bir araştırmanın sonuçlarını ortaya koymayı amaçlayan bir yükseköğretim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Enstitü: Üniversitelerde ve fakültelerde birden fazla benzer ve ilgili bilim dallarında lisansüstü, eğitim/öğretim, bilimsel araştırma ve uygulama yapan bir yükseköğretim kurumunu,</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Er statüsü: Dört yıllık lisans düzeyindeki bir yükseköğrenimden daha aşağı seviyede öğrenim gören veya hiçbir öğrenim görmemiş yükümlü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Fakülte: Yüksek düzeyde eğitim/öğretim, bilimsel araştırma ve yayın yapan; kendisine birimler bağlanabilen bir yükseköğretim kurumunu,</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Federasyon: Spor faaliyetlerini, ilgili bakanlığın onayı ile millî ve milletlerarası kurallara göre yürütmek, teşkilatlandırmak ve geliştirmek amacıyla; Gençlik ve Spor Genel Müdürlüğü bünyesinde veya özerk olarak oluşan kuruluş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Geçici transfer: Sporcunun, belirli bir süre için tescilli bulunduğu kulüpten başka bir kulüpte müsabakalara katılmasın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g) İhtisas (Tıpta uzmanlık): Sağlık Bakanlığı tarafından düzenlenen esaslara göre yürütülen ve tıp doktorlarına belirli alanlarda özel yetenek ve yetki sağlamayı amaçlayan doktora düzeyindeki bir yükseköğretim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ğ) Kadro: Uluslararası kurallara göre müsabakalarda fiilen yer alanlar ile yedek olan sporculardan oluşan ekib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h) Kamu personeli: 8/6/1984 tarihli ve 217 sayılı Devlet Personel Başkanlığı Kuruluş ve Görevleri Hakkında Kanun Hükmündeki Kararname kapsamına giren, devlete ait kuruluş, müessese ve tesislerde çalışan kişi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ı) Kurum: 217 sayılı Devlet Personel Başkanlığı Kuruluş ve Görevleri Hakkında Kanun Hükmündeki Kararname kapsamına giren, devlete ait kuruluş, müessese ve tesis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i) Lig: Federasyonlara bağlı spor kulüplerinin oluşturduğu, bunların birbirleri ile belli yöntem ve kurallara göre karşılıklı ve deplasmanlı olarak karşılaşmalarını sağlayan, en az sekiz takımdan oluşan düzenlemey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j) Lisans: Orta öğretime dayalı, en az sekiz yarıyıllık bir programı kapsayan bir yükseköğretim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k) Lisansüstü: Yüksek lisans, doktora, tıpta uzmanlık ve sanatta yeterlik eğitim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l) Mecburi hizmet (Devlet hizmeti yükümlülüğü): 14/7/1965 tarihli ve 657 sayılı Devlet Memurları Kanunu veya özel kanunlar gereğince kamu kurum ve kuruluşlarında yapılması zorunlu olan devlet hizmeti yükümlülüğünü,</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m) Sanatta yeterlik: Lisansa dayalı en az altı yarıyıl veya yüksek lisansa dayalı en az dört yarıyıllık programı kapsayan ve orijinal bir sanat eserinin ortaya konulmasını, müzik ve sahne sanatlarında ise üstün bir uygulama ve yaratıcılığı amaçlayan doktora düzeyinde lisansüstü bir yükseköğretim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n) Sevk tehiri: Askerliğine karar alınan yükümlülerin, yasada yazılı sebeplerden dolayı sevklerinin ileri bir tarihe ertelenmes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o)  Sevk tehiri dönemi: Sevk tehirinin başladığı tarih ile bittiği tarih arasındaki sürey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ö) Sevk tehiri işlem makamları: Yükümlülerin askerlik hizmetine sevklerini tehir etmeye, sevk tehiri sürelerini uzatmaya ve sevk tehirlerini iptal etmeye yetkili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p) Sevk tehiri teklif makamları: Yükümlülerin sevk tehiri teklifi, sevk tehiri uzatma teklifi ve sevk tehiri iptal teklifini yapmaya yetkili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r) Sporcu: Gençlik ve Spor Genel Müdürlüğü bünyesinde bulunan federasyonlar ile özerk federasyonlarda; kulüpler adına veya ferdî olarak tescil yaptırmak suretiyle aktif spor hayatını sürdüren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s) Staj: Herhangi bir meslek edinmek veya bir mesleğin icrası için, bir dal veya konuda mesleki bilgi ve beceri artırılması amacıyla yapılan, teorik ve uygulamalı eğitim/öğretim faaliyet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ş) Tescil/lisans: Sporcunun, federasyon faaliyetlerine katılabilmesi için bir kulüp adına veya ferdî olarak federasyona yaptıracağı kayıt ve lisans işlemler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t)  Transfer: Sporcunun kulüp değiştirmes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u) Üniversite: Bilimsel özerkliğe ve kamu tüzel kişiliğine sahip yüksek düzeyde eğitim/öğretim, bilimsel araştırma, yayın ve danışmanlık yapan, fakülte, enstitü, yüksekokul ve benzeri kuruluş ve birimlerden oluşan bir yükseköğretim kurumunu,</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ü) Yan dal uzmanlık: Sağlık Bakanlığı tarafından düzenlenen esaslara göre yürütülen ve yan dalın bağlı olduğu ana dal uzmanlarının görebileceği uzmanlık eğitimin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v) Yedek subay aday adayı statüsü: Dört yıl ve daha fazla süreli fakülte, akademi, yüksekokul ve enstitüler ile Yükseköğretim Kurulu Başkanlığınca bunların dengi olduğu kabul edilen yurt dışı öğrenim kurumu mezunu yükümlü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y) Yoklama kaçağı: Yoklamaları için bulundukları yerdeki askerlik şubelerine veya yurt dışı temsilciliklere, kanuni süresi içinde kabul edilebilir bir özrü olmaksızın gelmeyenler ile özürlerini bildirmeyen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z) Yüksek lisans: Bir lisans öğretimine dayalı, eğitim/öğretim ve araştırmanın sonuçlarını ortaya koymayı amaçlayan; bilim uzmanlığı, yüksek mühendislik, yüksek mimarlık, master gibi yükseköğretim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a) Yüksekokul: Belirli bir mesleğe yönelik eğitim/öğretime ağırlık veren bir yükseköğretim kurumunu,</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b) Yükümlü: 1111 sayılı Askerlik Kanunu ve/veya 16/6/1927 tarihli ve 1076 sayılı Yedek Subaylar ve Yedek Askerî Memurlar Kanununa göre, askerlik hizmetini yerine getirmesi gereken her erkek Türk vatandaşın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ifade ed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İKİNCİ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Genel Prensip, Sevk Tehiri Yapılabilecek Yaş Sınır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Sevk Tehiri İşlemlerinde Uyulması Gereken Esas ve Usul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Genel prensip</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5 –</w:t>
      </w:r>
      <w:r>
        <w:rPr>
          <w:rFonts w:eastAsia="Times New Roman" w:cs="Times New Roman" w:ascii="Times New Roman" w:hAnsi="Times New Roman"/>
          <w:color w:val="000000"/>
          <w:sz w:val="18"/>
          <w:szCs w:val="18"/>
          <w:lang w:eastAsia="tr-TR"/>
        </w:rPr>
        <w:t> (1) Her türlü sevk tehiri işlemlerinde, Türk Silahlı Kuvvetlerinin kaynak ihtiyacı ve celp dönemleri arasındaki dengenin korunması genel prensiptir. Kaynağın azalması veya celp dönemleri arasındaki dengenin bozulması durumunda, sevk tehiri teklifleri dikkate alı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yapılabilecek yaş sınır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6 –</w:t>
      </w:r>
      <w:r>
        <w:rPr>
          <w:rFonts w:eastAsia="Times New Roman" w:cs="Times New Roman" w:ascii="Times New Roman" w:hAnsi="Times New Roman"/>
          <w:color w:val="000000"/>
          <w:sz w:val="18"/>
          <w:szCs w:val="18"/>
          <w:lang w:eastAsia="tr-TR"/>
        </w:rPr>
        <w:t> (1) 1111 sayılı Askerlik Kanununun 35 inci maddesinin birinci fıkrasının (E) bendinin (1) numaralı alt bendine göre; 217 sayılı Devlet Personel Başkanlığı Kuruluş ve Görevleri Hakkında Kanun Hükmünde Kararname kapsamına giren kamu kurum ve kuruluşlarında görevli olup, hizmetinin özelliği sebebiyle sevkinin tehirine ihtiyaç duyulan kamu personelinin, kamu kurum ve kuruluşlarında mecburi hizmete tabi yükümlülerin askere celp ve sevkleri, bu Yönetmelikte belirtilen esaslar çerçevesinde, 35 yaşını doldurdukları yılın sonunu geçmemek üzere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1111 sayılı Askerlik Kanununun 35 inci maddesinin birinci fıkrasının (E) bendinin (2) numaralı alt bendine göre; devlet veya kendi hesaplarına yurt içinde veya yurt dışında staj, dil öğrenimi, yüksek lisans, ihtisas, sanatta yeterlik, doktora eğitimi yapanların, aday memurların, sözleşmeli ve dış kaynaktan temin edilecek muvazzaf subay/astsubay adaylarının askere celp ve sevkleri, bu Yönetmelikte belirtilen esaslar çerçevesinde, 35 yaşını doldurdukları yılın sonunu geçmemek üzere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1111 sayılı Askerlik Kanununun 35 inci maddesinin birinci fıkrasının (E) bendinin (3) numaralı alt bendine göre;</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Olimpiyat Oyunları, Dünya ve Avrupa Şampiyonaları ile uluslararası müsabakalarda ilk üç dereceye giren sporcular ile bu dereceleri alan takımların kadrolarında yer alan sporcuları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A/Büyükler Millî Takım kadrolarında yer alan sporcuları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Türkiye profesyonel 1 inci ve 2 nci futbol liginde yer alan takımların kadrolarında bulunan sporcuları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Üç ve daha fazla ligi bulunan spor dallarında, en üst iki ligde yer alan takımlar ile en az iki ligi bulunan spor dallarında, en üst ligde yer alan takımların uluslararası kuralların öngördüğü sayıdaki sporcularının askere celp ve sevkleri, bu Yönetmelikte belirtilen esaslar çerçevesinde, 38 yaşını doldurdukları yılın sonunu geçmemek üzere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1111 sayılı Askerlik Kanununun 35 inci maddesinin birinci fıkrasının (F) bendine göre; lisansüstü eğitimini tamamlayarak mezun olan yükümlülerden, mesleklerine ait staj ve ihtisaslarını tamamladıktan sonra, yurt içinde veya yurt dışında çalıştıkları bilim dallarına, dünya ölçüsünde bir yenilik veya ilerleme getiren orijinal araştırmalarda bulunanların askere celp ve sevkleri, bu Yönetmelikte belirtilen esaslar çerçevesinde, 36 yaşını dolduruncaya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işlemlerinde uyulması gereken genel esas ve usul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7 –</w:t>
      </w:r>
      <w:r>
        <w:rPr>
          <w:rFonts w:eastAsia="Times New Roman" w:cs="Times New Roman" w:ascii="Times New Roman" w:hAnsi="Times New Roman"/>
          <w:color w:val="000000"/>
          <w:sz w:val="18"/>
          <w:szCs w:val="18"/>
          <w:lang w:eastAsia="tr-TR"/>
        </w:rPr>
        <w:t> (1) Sevk tehiri teklif edilecek yükümlülerin askerliğine karar alınmış olmalıdır. Askerliğine karar alınmayanların sevk tehiri işlemi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Sevk tehiri teklif edilecek yükümlülerden; sevk tehirine esas olan görev, staj, aday memurluk, dil öğrenimi, yüksek lisans, ihtisas, sanatta yeterlik veya doktora öğrenimi başlangıç tarihinden önce; sporcuların erteleme kapsamındaki kulüpleriyle sözleşme başlangıç tarihinden önce; Olimpiyat Oyunları, Dünya ve Avrupa Şampiyonaları ile uluslararası müsabakalarda müsabaka tarihinden önce; çalıştıkları bilim dallarına dünya ölçüsünde bir yenilik veya ilerleme getiren orijinal araştırma yapanların araştırmalarına başladıkları tarihten önce; 1111 sayılı Askerlik Kanununun 86 ncı maddesi gereği yoklama kaçağı veya 89 uncu maddesi gereği bakaya durumunda olanların, bu suçlardan kovuşturması devam edenlerin veya kovuşturma sonucunda mahkûmiyet kararı verilenlerin sevk tehirleri yapılmaz. Ancak, yurt dışına lisansüstü eğitim amaçlı gidenler için kayıt kabul tarihi; bilgi ve görgüsünü artırmak, araştırma yapmak için yurt dışına görevlendirilenlerde ise görevlendirme onay tarihi, yoklama kaçağı veya bakaya kaldığı tarihten önce olanların sevk tehiri yapılabilir. </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Sevk tehiri teklif edilecek yükümlülerden; sevk tehirine esas olan görev, staj, aday memurluk, dil öğrenimi, yüksek lisans, ihtisas, sanatta yeterlik veya doktora öğrenimi başlangıç tarihinden önce; sporcuların erteleme kapsamındaki kulüpleriyle sözleşme başlangıç tarihinden önce; Olimpiyat Oyunları, Dünya ve Avrupa Şampiyonaları ile uluslararası müsabakalarda müsabaka tarihinden önce; çalıştıkları bilim dallarına dünya ölçüsünde bir yenilik veya ilerleme getiren orijinal araştırma yapanların araştırmalarına başladıkları tarihten önce; 1111 sayılı Askerlik Kanununun 86 ncı maddesi gereği yoklama kaçağı veya 89 uncu maddesi gereği bakaya kalmak suçundan haklarında yapılan soruşturma sonucunda “kovuşturmaya yer olmadığı” ve kovuşturma sonucunda, “beraat” veya “hükmün açıklanmasının geri bırakılması” kararı verilenlerin sevk tehiri işlemi yap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Sevk tehiri teklif edilecek yükümlülerden; sevk tehirine esas olan görev, staj, aday memurluk, dil öğrenimi, yüksek lisans, ihtisas, sanatta yeterlik veya doktora öğrenimi başlangıç tarihinden sonra; sporcuların erteleme kapsamındaki kulüpleriyle sözleşme başlangıç tarihinden sonra; Olimpiyat Oyunları, Dünya ve Avrupa Şampiyonaları ile uluslararası müsabakalarda müsabaka tarihinden sonra; çalıştıkları bilim dallarına dünya ölçüsünde bir yenilik veya ilerleme getiren orijinal araştırma yapanların araştırmalarına başladıkları tarihten sonra; sevke tabi tutuldukları celp dönemlerinden bakaya kalanların, haklarında bakaya işlemi yapılmadan sevk tehiri işlemi yap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5) Sevk tehiri teklif yazıları, ani gelişen durumlar hariç olmak üzere, yükümlülerin sevke tabi oldukları celp dönemlerinden en az bir ay önce sevk tehiri işlem makamında bulundurulur. Sevk tehiri teklifleri, işlem makamınca incelenerek en geç iki ay içinde sonuçlandır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6) Sevk tehiri uzatma teklifleri, ani gelişen durumlar hariç olmak üzere, sevk tehiri teklif makamları tarafından, önceden yapılan sevk tehiri teklif yazısının ilgisi yazılmak suretiyle, yükümlünün sevk tehiri bitim süresinden en az bir ay önce sevk tehiri işlem makamına gönde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7) Sevk tehiri teklif edilecek yükümlülerden; daha önce herhangi bir nedenle sevk tehirli olduğu ve bu sevk tehirini gerektiren çalışmalarını bıraktıkları veya ilişiklerinin kesildiği tespit edilenlerin, sevk tehirleri iptal edilmeden yeniden sevk tehiri teklifi yapılmaz. Bu durum, sevk tehiri teklifi yapılacak yükümlüye tebliğ edilerek, daha önce yapılan sevk tehirinin iptal edilmesi sağlandıktan sonra sevk tehiri teklifi yap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8) Askere celp ve sevki tehir edilenler, tehir müddetinin bitiminden önce sevk tehirine sebep olan çalışmalarını veya öğrenimlerini bıraktıklarında veya sözleşmesi feshedilen, hak mahrumiyeti cezası verilen, erteleme kapsamında bulunmayan liglerdeki takımların kadrolarına geçen sporcuların durumu, sevk tehiri teklif makamları tarafından, iki ay içinde sevk tehiri işlem makamına bildirilir. Bu yükümlülerin sevk tehirleri, sevk tehiri işlem makamınca iptal edilir ve celp emri esaslarına göre askerlik hizmetine sevkleri yap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9) Sevk tehirinin iptalini gerektiren durumun zamanında sevk tehiri işlem makamına bildirilmemesi, teklif yapan makamların ve hakkında sevk tehiri teklifinde bulunulanların sorumluluğunu ortadan kaldırmaz. Sevk tehirinin iptalini gerektiren durumun zamanında sevk tehiri işlem makamına bildirilmemesine sebebiyet verenler ve askerlik işlemlerinin yürütülmesine ilişkin görevlerini veya sorumluluklarını zamanında yerine getirmediği tespit edilenler hakkında, sevk tehiri teklif makamı ve sevk tehiri işlem makamınca gerekli tahkikat yap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0) Sevk tehirini gerektiren durumun ortadan kalktığı ve bu durumun teklif makamınca iki ay içinde sevk tehiri işlem makamına bildirilmediği tespit edilenlerin askerlik işlemleri, sevk tehirine esas durumun ortadan kalktığı tarihteki durumları dikkate alınarak yürütülü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1) Sevk tehiri işlemleri, sevk tehiri teklif makamlarının beyanı esas alınarak bu Yönetmelikte belirtilen düzenlemeler çerçevesinde yapılır. Sevk tehiri şartlarını taşımadığı, bilgi veya belgeleri gerçeği yansıtmadığı tespit edilenlerin sevk tehiri iptal edilir. Bu durumda olanların askerlik işlemleri, sevk tehiri işlemi yapılmadan önceki durumları dikkate alınarak yürütülü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2) Hakkı olmadığı halde sevk tehiri işleminden yararlanmak maksadıyla sahte belge düzenleyenler, gerçeği yansıtmayan bilgi veya belgeyi ibraz edenler, bunların gerçek olmadığını bildiği halde işleme koyanlar, sahte belgeleri kabul edenler ve herhangi bir surette sahteciliği bilmesine rağmen haksız yere sevk tehirine sebebiyet verenler hakkında, suçu tespit eden kurum tarafından, sevk tehirini teklif eden makamın bulunduğu yerdeki Cumhuriyet başsavcılığına suç duyurusunda bulunulu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3) Kamu kurum ve kuruluşlarının mevzuatında, sevk tehiri işlemleri ile ilgili değişiklik meydana geldiğinde, bu durum ilgili kamu kurum ve kuruluşu tarafından ivedilikle sevk tehiri işlem makamlarına bildi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4) Sevk tehiri işlem makamları ile sevk tehiri teklif makamları arasında 15/1/2004 tarihli ve 5070 sayılı Elektronik İmza Kanunu kapsamında düzenlenecek protokolle, yazışmalar elektronik ortamda ve elektronik imzalı olarak yap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5) Bu Yönetmelikte açıklananların dışındaki makamlar tarafından yapılan sevk tehiri tekliflerine, sevk tehiri teklifini imzalamaya yetkili personelin dışında yapılan sevk tehiri tekliflerine ve resmen vekâlet edilmemesine rağmen “yerine (Y)” imzalanan sevk tehiri tekliflerine işlem yapılmaz ve teklif yazısı iade edilir. Yetkili makam “adına” imzalanan teklif yazılarının geçerli olması için, yetki verilen personelin kimliği ile imza örneği, bir defaya mahsus sevk tehiri işlem makamına gönde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6) Sevk tehiri ile ilgili tüm yazışmalar, ıslak imza ile yapılır. Kaşe imzalı veya bilgisayar çıktısı imzalı evraka işlem yapılmaz ve iade ed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7) Sevk tehiri teklif edilen yükümlünün silah altına alınacağı tarih, teklif edilen sevk tehiri süresinden sonraki bir tarih ise, sevk tehiri teklifinde bulunulmaz. Bu durumdakiler için sevk tehiri teklifinde bulunulsa dahi, yapılan teklife işlem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8) Yedek subay aday adayı statüsünde iken sevk tehiri yapılan yükümlünün, herhangi bir nedenle karar tadili yapılarak statüsünün ere çevrilmesi, sevk tehirinin iptalini gerektirmez. Sevk tehirinin iptalinde veya bitiminde statü değişikliğine göre yükümlü askerlik hizmetine sevk ed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9) Sevk tehiri sürelerini, sevk tehiri teklif makamlarını ve sevk tehiri işlem makamlarını gösteren çizelge EK-1’ded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ÜÇÜNCÜ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Hizmetine İhtiyaç Duyulan Kamu Personelinin Sevk Tehiri İşlem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esasları ve süre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8 –</w:t>
      </w:r>
      <w:r>
        <w:rPr>
          <w:rFonts w:eastAsia="Times New Roman" w:cs="Times New Roman" w:ascii="Times New Roman" w:hAnsi="Times New Roman"/>
          <w:color w:val="000000"/>
          <w:sz w:val="18"/>
          <w:szCs w:val="18"/>
          <w:lang w:eastAsia="tr-TR"/>
        </w:rPr>
        <w:t> (1) 217 sayılı Devlet Personel Başkanlığı Kuruluş ve Görevleri Hakkında Kanun Hükmünde Kararname kapsamına giren kamu kurum ve kuruluşlarında görevli olup, hizmetinin özelliği sebebiyle sevkinin tehirine ihtiyaç duyulan kamu personelinin sevkleri, 35 yaşını doldurdukları yılın sonunu geçmemek üzere, aşağıdaki bentlerde belirtilen süreler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Devlet Planlama Teşkilatı Müsteşarlığı tarafından hazırlanan, il ve ilçelerin sosyo-ekonomik gelişmişlik sıralamasında 5 inci bölgeye giren iller ile 5 ve 6 ncı bölgelere giren ilçelerde görev yapa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Üniversite, fakülte ve yüksekokulların öğretim üyelerinin, hizmetine ihtiyaç duyulduğu tarihten itibaren bir defaya mahsus ve azami iki yıla kad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Hâkim ve savcılar ile başkomiser, komiser ve komiser yardımcılarının, bölge hizmetlerine başladıkları tarihten itibaren bir defaya mahsus ve azami üç yıla kad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Hizmetine ihtiyaç duyulan diğer kamu personelinin ise, hizmetine ihtiyaç duyulduğu tarihten itibaren, azami bir yıla kad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sevkleri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Vali yardımcısı veya kaymakamlardan; 16/7/1986 tarihli ve 19166 sayılı Resmî Gazete’de yayımlanan Mülki İdare Amirleri Atama, Değerlendirme ve Yerdeğiştirme Yönetmeliğinde yer alan 5 inci coğrafi bölge il merkezleri ve bağlı ilçeleri ile Devlet Planlama Teşkilatı Müsteşarlığı verilerine göre sosyo-ekonomik gelişmişlik sıralamasında illerde 5 inci, ilçelerde 5 ve 6ncı derecede bulunan bölgelere ataması yapılanların sevkleri, bölge hizmetine başladıkları tarihten itibaren, anılan bölgelerdeki görevleri süresince toplam 5 yıla kadar tehir edilebilir. Ancak; tekraren sevk tehiri kapsamındaki bölgelere atanma, 5 yıllık zaman dilimi içerisinde sevk tehiri kapsamı dışındaki bölgelerde görev yapma veya kaymakam iken vali yardımcısı olarak atanma gibi nedenlerden, sevk tehirinin yapılabileceği 5 yıllık zaman dilimi yeniden başlatılmaz. Tekraren sevk tehiri kapsamındaki bölgelere atananlar için; sevk tehiri kapsamı dışında bulunan bölgelerdeki hizmet süreleri 5 yıllık süreye dâhil edilme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Kamu kurum ve kuruluşlarında mecburi hizmete tabi olan yükümlülerin sevkleri, mecburi hizmete başladığı tarihten itibaren tabi oldukları kanun ve yönetmeliklerinde belirlenen azami süreler kadar tehir edilebilir. Türk Silahlı Kuvvetlerinin tıp doktoruna olan ihtiyacı nedeniyle, devlet hizmeti yükümlülüğüne tabi tabiplerden, Devlet Planlama Teşkilatı Müsteşarlığınınsosyo-ekonomik gelişmişlik sıralamasında illerde 5 inci; ilçelerde 4, 5 ve 6 ncı derecede bulunan bölgelere Sağlık Bakanlığınca ataması yapılan tabiplerin, devlet hizmeti yükümlülüğü görevleri süresince sevkleri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Kuruluş tarihi itibariyle beş yılını doldurmamış üniversite, fakülte ve yüksekokullarda görevli öğretim üyelerinin (bilim doktoru, yardımcı doçent, doçent, profesör) sevkleri, bu öğrenim kurumlarının kuruluş tarihinden itibaren beş yıl içinde, hizmetine ihtiyaç duyulduğu tarihten itibaren  bir defaya mahsus ve azami iki yıla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Kamu kurum ve kuruluşlarında görevli olan ve kamu hizmetlerinin yürütülmesine ilişkin projelerde çok önemli görevi bulunan, görevinden ayrılması durumunda yürütülen projede önemli aksaklıklar meydana gelebilecek derecede dalında uzmanlaşmış personelin sevkleri, hizmetine ihtiyaç duyulduğu tarihten itibaren bir defaya mahsus ve azami bir yıla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Kamu kurum ve kuruluşlarında görevli olan ve hizmetine ihtiyaç duyulan kamu personelinden, görevinin özelliği sebebiyle yurt dışına görevlendirilen yükümlülerin sevkleri, görevlendirildikleri tarihten itibaren ve yurt dışı görev süresi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Mesleklerine ait hizmetlerde yetiştirilmek, eğitilmek, bilgi ve görgülerini artırmak veya araştırma yapmak amacıyla,04/11/1981 tarihli ve 2547 sayılı Yükseköğretim Kanununun 39 uncu maddesi gereği, üniversite rektörlüklerince yurt dışına görevlendirilen, lisansüstü eğitimini tamamlamış öğretim elemanlarının sevkleri, görevlendirildikleri tarihten itibaren bir defaya mahsus ve azami bir buçuk yıla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Daha önce, 1111 sayılı Askerlik Kanununun 35 inci maddesinin birinci fıkrasının (E) bendinin (1) numaralı alt bendine göre azami süre kadar herhangi bir nedenle sevki tehir edilenlerden, ikinci kez aynı nedenle hizmetine ihtiyaç duyulması sebebiyle sevk tehiri teklif edilenlerin sevk tehiri işlemi yapılmaz. Personelin yedeği, ilgili kurumların alacakları tedbirlerle temin ed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9 – </w:t>
      </w:r>
      <w:r>
        <w:rPr>
          <w:rFonts w:eastAsia="Times New Roman" w:cs="Times New Roman" w:ascii="Times New Roman" w:hAnsi="Times New Roman"/>
          <w:color w:val="000000"/>
          <w:sz w:val="18"/>
          <w:szCs w:val="18"/>
          <w:lang w:eastAsia="tr-TR"/>
        </w:rPr>
        <w:t>(1) 217 sayılı Devlet Personel Başkanlığı Kuruluş ve Görevleri Hakkında Kanun Hükmündeki Kararname kapsamına giren kamu kurum ve kuruluşlarında görevli olup, hizmetinin özelliği sebebiyle sevkinin tehirine ihtiyaç duyulan personel hakkında, sevk tehiri teklifini yapmaya yetkili makamlar aşağıdaki bentlerde açıklanmışt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Kamu personeli için, bağlı bulundukları bakanlıkların bizzat bakanları, müsteşarları veya müsteşar yardımcı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Türkiye Büyük Millet Meclisi, Cumhurbaşkanlığı Genel Sekreterliği gibi bir bakanlığa bağlı olmayan kamu kurumlarındaki personel için, söz konusu kamu kurumlarının en üst düzeydeki kurum ami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Tüzel kişiliğe sahip genel müdürlük veya başkanlıklarda görevli kamu personeli için, ilgili genel müdür veya başk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Üniversite, fakülte ve yüksekokullarda görevli öğretim elemanları için, üniversitelerin rektö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Mesleklerine ait hizmetlerde yetiştirilmek, eğitilmek, bilgi ve görgülerini artırmak veya araştırma yapmak amacıyla, 2547 sayılı Yükseköğretim Kanununun 39 uncu maddesi gereğince, üniversite rektörlüklerince yurt dışına görevlendirilen öğretim elemanları için, üniversitelerin rektörleri.  </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işlem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0 –</w:t>
      </w:r>
      <w:r>
        <w:rPr>
          <w:rFonts w:eastAsia="Times New Roman" w:cs="Times New Roman" w:ascii="Times New Roman" w:hAnsi="Times New Roman"/>
          <w:color w:val="000000"/>
          <w:sz w:val="18"/>
          <w:szCs w:val="18"/>
          <w:lang w:eastAsia="tr-TR"/>
        </w:rPr>
        <w:t> (1) Aşağıdaki bentlerde belirtilen yükümlülerin sevk tehiri işlemlerini yapmaya yetkili makam, Millî Savunma Bakanlığı Askeralma Dairesi Başkanlığ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Üniversite, fakülte ve yüksekokulların öğretim eleman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Hâkim ve savcılar ile başkomiser, komiser ve komiser yardımcı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Hizmetine ihtiyaç duyulan diğer kamu personel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Vali yardımcısı ve kaymakam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Kamu kurum ve kuruluşlarında mecburi hizmete tabi olan yükümlü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Kuruluş tarihi itibariyle beş yılını doldurmamış üniversite, fakülte ve yüksekokullarda görevli öğretim üyeleri (bilim doktoru, yardımcı doçent, doçent, profesö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Kamu kurum ve kuruluşlarında görevli olan ve kamu hizmetlerinin yürütülmesine ilişkin projelerde çok önemli görevi bulunan, görevinden ayrılması durumunda yürütülen projede önemli aksaklıklar meydana gelebilecek derecede dalında uzmanlaşmış personel,</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g) Kamu kurum ve kuruluşlarında görevli olan ve hizmetine ihtiyaç duyulan kamu personelinden, görevinin özelliği sebebiyle yurt dışına görevlendirilen yükümlü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ğ) Mesleklerine ait hizmetlerde yetiştirilmek, eğitilmek, bilgi ve görgülerini artırmak veya araştırma yapmak amacıyla, 2547 sayılı Yükseköğretim Kanununun 39 uncu maddesi gereğince, üniversite rektörlüklerince yurt dışına görevlendirilen öğretim eleman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inde kullanılacak for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1 –</w:t>
      </w:r>
      <w:r>
        <w:rPr>
          <w:rFonts w:eastAsia="Times New Roman" w:cs="Times New Roman" w:ascii="Times New Roman" w:hAnsi="Times New Roman"/>
          <w:color w:val="000000"/>
          <w:sz w:val="18"/>
          <w:szCs w:val="18"/>
          <w:lang w:eastAsia="tr-TR"/>
        </w:rPr>
        <w:t> (1) 217 sayılı Devlet Personel Başkanlığı Kuruluş ve Görevleri Hakkında Kanun Hükmünde Kararname kapsamına giren kamu kurum ve kuruluşlarında görevli olup, hizmetinin özelliği sebebiyle sevkinin tehirine ihtiyaç duyulan kamu personelinin sevk tehiri teklifi, sevk tehiri uzatma teklifi ve sevk tehiri iptal teklifinde EK-2 Teklif Formu kullanılır. Önemli projede çalıştığından ertelemesi teklif edilenler için düzenlenen EK-2 Teklif Formuna, yükümlünün görevli olduğu projeyle ilgili bilgileri içeren EK-2 LAHİKA-1 Form tanzim edilerek eklenir. Doldurulmuş teklif formu örneği EK-3’ted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DÖRDÜNCÜ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Staj, Aday Memurluk, Dil Öğrenimi, Yüksek Lisans, İhtisas (Tıpta Uzmanlık), Sanatta           Yeterlik, Doktora Eğitimi ve Sözleşmeli/Dış Kaynaktan Temin Edilece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Muvazzaf Subay/Astsubay Aday Adaylarının Sevk Tehiri İşlem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esasları ve süre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2 –</w:t>
      </w:r>
      <w:r>
        <w:rPr>
          <w:rFonts w:eastAsia="Times New Roman" w:cs="Times New Roman" w:ascii="Times New Roman" w:hAnsi="Times New Roman"/>
          <w:color w:val="000000"/>
          <w:sz w:val="18"/>
          <w:szCs w:val="18"/>
          <w:lang w:eastAsia="tr-TR"/>
        </w:rPr>
        <w:t> (1) Devlet veya kendi hesaplarına, yurt içinde veya yurt dışında staj, aday memurluk, dil öğrenimi, yüksek lisans, ihtisas (tıpta uzmanlık), sanatta yeterlik, doktora eğitimi ve sözleşmeli/dış kaynaktan temin edilecek muvazzaf subay/astsubay aday adaylarının sevkleri, 35 yaşını doldurdukları yılın sonunu geçmemek üzere, aşağıdaki bentlerde belirtilen süreler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Herhangi bir kamu kurumuna aday memur olarak atanacağını belgelendirenlerin askerlik hizmetine sevkleri, bir celp dönemi tehir edilebilir. Staj veya aday memur olarak görev yapanların sevkleri ise, bağlı bulundukları kurumlarının kanun ve yönetmeliklerine göre, Millî Savunma Bakanlığınca tespit edilecek süreler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Staj yapan yükümlülerin sevk tehirleri, yeterlik sınavına girebilmelerine imkân tanımak maksadıyla, staj eğitimleri nedeniyle yapılan azami sevk tehiri süresi bitimine göre, tabi oldukları celp döneminden bir sonraki celp dönemine kadar uzat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Yüksek lisans, doktora, sanatta yeterlik ve orta öğretim alan öğretmenliği eğitimi yapanların sevkleri, tabi oldukları kanun ve yönetmeliklerinde belirlenen azami süreler kadar tehir edilebilir. Lisansüstü eğitime kayıt hakkını kazandığını belgeleyenlerin askerlik hizmetine sevkleri, bir celp dönemi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Yurt içi veya yurt dışında lisansüstü öğrenim için bilimsel hazırlık veya yabancı dil eğitimi alması ilgili üniversite yönetmeliğinde zorunlu olan yükümlülerin sevkleri, tabi oldukları kanun ve yönetmeliklerinde belirtilen süreler kadar tehir edilebilir. Bir lisansüstü eğitim amacına yönelik olmayan, tamamen yükümlünün kendi isteğine bağlı olarak yurt içinde veya yurt dışında yapılan özel dil eğitimlerinden dolayı, sevk tehiri işlemi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Tıpta uzmanlık sınavını (TUS) kazanan yükümlülerin sevkleri, ihtisas eğitimlerine başlayabilmeleri için altı ay; ihtisas eğitimine başlayanların ise, Tıpta Uzmanlık Tüzüğünde anadallara göre belirlenen azami ihtisas süreleri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İhtisas eğitimini tamamlayan tıp doktorlarından; yan dal uzmanlık sınavını (YUS) kazanan yükümlülerin sevkleri, yan dal uzmanlık eğitimlerine başlayabilmeleri için iki celp dönemi, bu eğitime başlayanların ise Tıpta Uzmanlık Tüzüğünde belirlenen azami yan dal uzmanlık süreleri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Askerlik hizmetini yapmamış yükümlülerden, sözleşmeli subay/astsubay veya dış kaynaktan temin edilecek muvazzaf subay/astsubaylığı kazananlar ile temel eğitime tabi tutulanların askere sevkleri, naspedilecekleri tarihe kadar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Sözleşmeli veya dış kaynaktan temin edilen muvazzaf subay/astsubaylığa naspedilenlerin nasıp tarihleri, ilgili birlik komutanlıkları tarafından, yükümlülerin kayıtlı oldukları askerlik şubelerine bildi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Lisansüstü eğitimini tamamlayarak mezun olanlardan, aynı veya daha aşağı seviyede ikinci kez lisansüstü eğitim yapanların sevk tehiri işlemi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Dört yıldan fazla öğrenim süreli yükseköğretim kurumu mezunlarının aldıkları eğitim yüksek lisans seviyesinde olduğundan, bu yükümlüler hakkında yüksek lisans eğitimlerinden dolayı sevk tehiri teklifinde bulunulmaz. Bulunulsa dahi, sevk tehirleri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5) Staj nedeniyle sevk tehiri teklif edilen personel, staj yapılmasının zorunlu olduğu bir meslek grubuna mensup olmalıdır. Ancak; avukat, serbest muhasebeci mali müşavir gibi özel kanunları gereğince, o mesleği icra edebilmesi için mesleki staj yapması zorunlu olanlarda devlet memuru olma şartı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6) Kayıtları dondurulan, izinli sayılan veya yükseköğretim kurumundan uzaklaştırma cezası alan öğrencilerin sevk tehiri işlemleri, 35 yaşını doldurdukları yılın sonunu geçmemek üzere, aşağıdaki esaslar dâhilinde yap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Azami eğitim süreleri kadar sevk tehirleri yapılan yükümlülerin sevk tehirli oldukları süreler içerisinde, kayıtları dondurulduğundan, izinli sayıldığından veya yükseköğretim kurumundan uzaklaştırma cezası aldıklarından lisansüstü öğrenimlerini belirlenen azami süreler içerisinde bitiremeyenler veya bitiremeyecekleri anlaşılanlar hakkında sevk tehirlerinin uzatılması teklif edilenlerin; kayıtlarının dondurulduğu, izinli sayıldığı veya yükseköğretim kurumundan uzaklaştırıldığı süre kadar sevk tehirleri uzat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Kaydı dondurulan, izinli sayılan veya yükseköğretim kurumundan uzaklaştırma cezası alan yükümlülerin bu durumları, öğrenim gördüğü kurum tarafından sevk tehiri işlem makamına bildirilmez. Bildirilse bile, bu durumdakilerin sevk tehiri iptal edilmez. Ancak, bunlardan askerlik hizmetine sevklerini istediklerinden dolayı kaydının dondurulduğu, izinli sayıldığı bildirilerek sevk tehirlerinin iptali istenenlerin, sevk tehirleri iptal ed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Kaydının dondurulduğu, izinli sayıldığı veya yükseköğretim kurumundan uzaklaştırma cezası aldığı bildirildiğinden sevk tehirleri iptal edilen ve bu nedenle bakaya durumunda olan yükümlülerin, kayıtlarının dondurulduğu, izinli sayıldığı veya yükseköğretim kurumundan uzaklaştırma cezası aldığı tarih ile tekrar öğrenime başladığı tarih arasındaki celp dönemlerinden bakaya kalanlardan sevk tehiri teklifi gelenler hakkında, bu aradaki celp dönemleri için bakaya işlemi yapılmayacağı gibi, söz konusu celp dönemleri için bakaya kalma sebebiyle işlem yapılsa, bakaya kalma suçundan kovuşturma devam etse veya kovuşturma sonucunda mahkumiyet kararı verilse bile, bu durum dikkate alınmadan askere sevkleri tehir ed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3 –</w:t>
      </w:r>
      <w:r>
        <w:rPr>
          <w:rFonts w:eastAsia="Times New Roman" w:cs="Times New Roman" w:ascii="Times New Roman" w:hAnsi="Times New Roman"/>
          <w:color w:val="000000"/>
          <w:sz w:val="18"/>
          <w:szCs w:val="18"/>
          <w:lang w:eastAsia="tr-TR"/>
        </w:rPr>
        <w:t> (1) Devlet veya kendi hesaplarına, yurt içinde veya yurt dışında staj, aday memurluk, dil öğrenimi, yüksek lisans, ihtisas (tıpta uzmanlık), sanatta yeterlik, doktora eğitimi ve sözleşmeli/dış kaynaktan temin edilecek muvazzaf subay/astsubay aday adayları hakkında, sevk tehiri teklifini yapmaya yetkili makamlar aşağıdaki bentlerde açıklanmıştır:    </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İhtisas ve yan dal uzmanlık eğitimine başlayanlar için, bağlı bulundukları bakanlığın müsteşarları veya müsteşar yardımcıları; üniversitelerin ise rektörleri, fakülte dekanları veya enstitü müdü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Yurt içinde veya yurt dışında lisansüstü öğrenim görenler için, bağlı bulundukları üniversitelerin rektörleri, fakülte dekanları veya enstitü müdü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Yurt dışında devlet veya kendi hesabına lisansüstü öğrenim görenler için, Millî Eğitim Bakanlığı Yükseköğretim Genel Müdürlüğü,</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Kuzey Kıbrıs Türk Cumhuriyetinde lisansüstü öğrenim görenler için, Türkiye Cumhuriyeti Lefkoşa Konsolosluğu,</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Herhangi bir kamu kurumu adına yurt dışında lisansüstü öğrenim görenler için, bağlı  bulundukları bakanlığın müsteşarları veya müsteşar yardımcıları ile herhangi bir bakanlığa bağlı olmayan kamu kurumlarının en üst düzeydeki kurum ami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Yurt içinde veya yurt dışında lisansüstü öğrenime başlayabilmek için, belli süre dil veya bilimsel hazırlık öğrenimi görmek zorunda olanlar için, bağlı bulundukları üniversitelerin rektörleri ile fakülte dekanları veya enstitü müdürleri, Millî Eğitim Bakanlığı Yükseköğretim Genel Müdürlüğü, bağlı bulundukları bakanlığın müsteşarları veya müsteşar yardımcıları, herhangi bir bakanlığa bağlı olmayan kamu kurumlarının en üst düzeydeki kurum ami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Herhangi bir mesleğin icrası için staj yapma zorunluluğunda olanlar ile aday memurlarda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Bakanlık veya bağlı kuruluşlarında görevli olanlar için, müsteşar veya müsteşar yardımcı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Herhangi bir bakanlığa bağlı olmayan kamu kurum ve kuruluşlarında görevli olanlar için, en üst düzeydeki kurum ami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Avukatlık stajı yapanlar için, yükümlünün kayıtlı bulunduğu baro başkan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Serbest muhasebe mali müşavirlik stajı yapanlar için, yükümlünün kayıtlı bulunduğu oda başkan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5) Polis meslek memurluğu eğitimi yapanlar için, ilgili polis meslek eğitim merkezi müdürü,</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6) Sözleşmeli subay/astsubay veya dış kaynaktan temin edilecek muvazzaf subay/astsubaylığı kazananlar veya temel eğitime tabi tutulanlar için, ilgili Kuvvet Komutanlığı/Jandarma Genel Komutanlığı/Sahil Güvenlik Komutanlığ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Herhangi bir kamu kurumuna aday memur olarak atanma hakkını veya lisansüstü eğitime kayıt hakkını kazanan yükümlüler bizzat, bu durumlarını kanıtlayıcı belgelerini ekleyerek bir dönem sevk tehiri taleplerini belirten dilekçeyle en yakın askerlik şubesine müracaat ederler. Sevk tehiri hakkı olan yükümlülerin askere sevkleri bir celp dönemi tehir edilerek, kendilerine askerlik durum belgesi ve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işlem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4 –</w:t>
      </w:r>
      <w:r>
        <w:rPr>
          <w:rFonts w:eastAsia="Times New Roman" w:cs="Times New Roman" w:ascii="Times New Roman" w:hAnsi="Times New Roman"/>
          <w:color w:val="000000"/>
          <w:sz w:val="18"/>
          <w:szCs w:val="18"/>
          <w:lang w:eastAsia="tr-TR"/>
        </w:rPr>
        <w:t> (1) Aşağıdaki bentlerde belirtilen yükümlülerin sevk tehiri işlemlerini yapmaya yetkili makam, Millî Savunma Bakanlığı Askeralma Dairesi Başkanlığ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Devlet veya kendi hesaplarına yurt dışında staj, yüksek lisans, ihtisas, doktora, sanatta yeterlik, dil ve bilimsel hazırlık eğitimi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Tıp Doktorlarından yurt içinde ihtisas veya doktora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Kamu kurum ve kuruluşlarında mesleki staj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Kaymakamlık, hâkimlik veya savcılık stajı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Sözleşmeli subay/astsubay veya dış kaynaktan temin edilecek muvazzaf subay/astsubaylığı kazananlar ve temel eğitime tabi tutul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Tıpta uzmanlık sınavı ve yan dal uzmanlık sınavını kazan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Aşağıdaki bentlerde belirtilen yükümlülerin sevk tehiri işlemlerini yapmaya yetkili makam, hakkında sevk tehiri teklifinde bulunulan yükümlülerin kayıtlı bulunduğu askerlik şubesinin bağlı olduğu askeralma bölge başkanlığ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Devlet veya kendi hesaplarına yurt içinde dil, bilimsel hazırlık, yüksek lisans, doktora veya sanatta yeterlik öğrenimi gör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Orta öğretim alan öğretmenliği tezsiz yüksek lisans eğitimi gör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İkinci öğretim yüksek lisans eğitimi gör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Millî Eğitim Bakanlığına bağlı okullarda ve özel öğretim kurumlarında öğretmenlik stajı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d) Avukatlık ve serbest muhasebeci mali müşavirlik stajı yap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e) Kamu kurum ve kuruluşlarında aday memur olarak göreve başlayan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f) Polis meslek eğitim merkezlerinde polis meslek memurluğu eğitimi gör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g) Uzman erbaşlık eğitimi gör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Aşağıdaki bentlerde belirtilen yükümlülerin sevk tehiri işlemlerini yapmaya yetkili makam, yükümlülerin müracaat ettikleri en yakın askerlik şubesi başkanlıklar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Yurt içinde veya yurt dışında devlet veya kendi hesaplarına lisansüstü eğitim göreceklerden, lisansüstü eğitime kayıt hakkı kazandığını belgeley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Herhangi bir kamu kurumuna aday memur olarak atanacağını belgeleyen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inde kullanılacak form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5 –</w:t>
      </w:r>
      <w:r>
        <w:rPr>
          <w:rFonts w:eastAsia="Times New Roman" w:cs="Times New Roman" w:ascii="Times New Roman" w:hAnsi="Times New Roman"/>
          <w:color w:val="000000"/>
          <w:sz w:val="18"/>
          <w:szCs w:val="18"/>
          <w:lang w:eastAsia="tr-TR"/>
        </w:rPr>
        <w:t> (1) Bir mesleğin icra edilebilmesi için yapılması zorunlu olan staj veya kamu kurum ve kuruluşlarında bulunan aday memurların, sözleşmeli/dış kaynaktan temin edilecek muvazzaf subay/astsubay aday adaylarının sevk tehiri teklifi, sevk tehiri uzatma teklifi ve sevk tehiri iptal teklifinde EK-4 Teklif Formu (doldurulmuş Teklif Formu örneği EK-5),</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Devlet veya kendi hesaplarına yurt içinde veya yurt dışında dil öğrenimi, yüksek lisans, ihtisas, doktora veya sanatta yeterlik eğitimi yapanların sevk tehiri teklifi, sevk tehiri uzatma teklifi ve sevk tehiri iptal teklifinde EK-6 Teklif Formu (doldurulmuş Teklif Formu örneği EK-7),</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kullanıl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BEŞİNCİ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Aktif Spor Hayatı Devam Eden Sporcuların Sevk Tehiri İşlem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süreleri ve şart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6 –</w:t>
      </w:r>
      <w:r>
        <w:rPr>
          <w:rFonts w:eastAsia="Times New Roman" w:cs="Times New Roman" w:ascii="Times New Roman" w:hAnsi="Times New Roman"/>
          <w:color w:val="000000"/>
          <w:sz w:val="18"/>
          <w:szCs w:val="18"/>
          <w:lang w:eastAsia="tr-TR"/>
        </w:rPr>
        <w:t> (1) Aktif spor hayatı devam eden sporcuların sevkleri, aşağıdaki şartları taşımaya devam ettikleri sürece, sevk tehiri teklif yazılarının tarihinden itibaren birer yıllık sürelerle, 38 yaşını doldurdukları yılın sonunu geçmemek üzere,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Olimpiyat Oyunları, Dünya ve Avrupa Şampiyonaları ile uluslararası müsabakalarda ilk üç dereceye giren sporcular ile bu dereceleri alan takımların kadrolarında yer alan sporcu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İlk defa yapılacak sevk tehiri işleminde; son bir yıl içerisinde yapılan Olimpiyat Oyunları, Dünya ve Avrupa Şampiyonaları ile uluslararası müsabakalarda ilk üç dereceye girmek veya bu dereceleri alan takımların kadrosunda bulunma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Müteakip sevk tehirlerinde; bir önceki sevk tehiri dönemi içerisinde yapılan Olimpiyat Oyunları, Dünya ve Avrupa Şampiyonaları ile uluslararası müsabakalarda ilk üç dereceye girmek veya bu dereceleri alan takımların kadrosunda bulunmak şartıyla sevk tehiri hakkından yararlanabilirler. Ancak, sevk tehiri süresi içinde Olimpiyat Oyunları, Dünya ve Avrupa Şampiyonası ile uluslararası müsabaka yapılmamış ise bir defaya mahsus bu şart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A/Büyükler Millî Takım kadrolarında yer alan sporcu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İlk defa yapılacak sevk tehiri işleminde; son bir yıl içerisinde en az bir kez A/Büyükler Millî Takım kadrosunda yer alma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Müteakip sevk tehirlerinde; bir önceki sevk tehiri dönemi içerisinde yapılan uluslararası müsabakaların en az birinde Millî Takım kadrosunda bulunmak şartıyla sevk tehiri hakkından yararlanabilirler. Ancak, sevk tehiri süresi içinde Millî Takım düzeyinde müsabaka yapılmamış ise bir defaya mahsus bu şart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c) Türkiye Profesyonel 1 inci ve 2 nci futbol liglerinde yer alan takımların kadrolarında bulunan profesyonel futbolcu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İlk defa yapılacak sevk tehiri işleminde; Türkiye Profesyonel 1 inci ve 2 nci futbol liginde yer alan takımlardan birisi ile sözleşmesi bulunma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Müteakip sevk tehirlerinde; halen kadrosunda bulunulan takımın bir önceki sevk tehiri dönemindeki 1 inci ve 2 ncifutbol ligi müsabakalarının en az 1/3 ünde takım kadrosunda bulunma şartı aran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Sezon başında, Futbol Federasyonunca isimleri bildirilecek olan üçüncü kalecilerin müteakip sevk tehiri tekliflerinde 2 nci bentte belirtilen şart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ç) Üç ve daha fazla ligi bulunan diğer spor dallarında, en üst iki ligde yer alan takımlar ile en az iki ligi bulunan spor dallarında, en üst ligde yer alan takımların uluslararası kuralların ön gördüğü sayıdaki sporcula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1) İlk defa yapılacak sevk tehiri işleminde; üç ve daha fazla ligi bulunan spor dallarında en üst iki ligde yer alan takımlar ile en az iki ligi bulunan spor dallarında en üst ligde yer alan takımlardan birisi ile profesyonel sözleşmesi bulunma veya o takımın kadrosunda yer alma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Müteakip sevk tehirlerinde; halen kadrosunda bulunulan takımın, bir önceki sevk tehiri dönemindeki resmî müsabakaların en az yarısında, takım kadrosunda bulunmak şartıyla sevk tehiri hakkından yararlanabilir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Bir defada üç aydan fazla hak mahrumiyeti alan sporcuların sevk tehirleri iptal edilir ve bunlar hakkında bir daha sevk tehiri teklifi yapıl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Sezon içerisinde veya sonunda, yurt içinde erteleme kapsamındaki veya yurt dışındaki bir başka takıma transfer veya geçici transfer nedeniyle gidenlerden, bir sefere mahsus olmak üzere bir önceki sevk tehiri dönemindeki 1 inci ve 2 ncifutbol ligi müsabakalarının en az 1/3, diğer spor dalları resmî müsabakalarının en az yarısında takım kadrosunda bulunma şartı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Üç ve daha fazla ligi olan spor dallarında en üst iki ligde yer alan takımlar ile en az iki ligi bulunan spor dallarında en üst ligde yer alan takımların kadrolarında bulunan sporcuların sevklerinin tehir edilebilmesi için, 1 inci ve 2 nci ligin en az sekiz takımdan oluşması gerekmekted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5) Üç ay veya daha fazla süreli sakatlık geçiren sporcuların durumlarını heyet raporuyla belgelendirmeleri halinde, sevk tehirleri erteleme süresi sonuna kadar devam eder. Bunlardan müteakip sene yeniden sevk tehiri teklif edileceklerden spor dalına göre 1/3 veya 1/2 oranında takım kadrosunda bulunma şartı aranmaz.</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6) Sevk tehiri süresi içerisinde sözleşmesi sona eren ve ilk transfer döneminin sonuna kadar yeni sözleşme yapmayan sporcuların sevk tehirlerinin iptali için, teklif makamınca Millî Savunma Bakanlığı Askeralma Dairesi Başkanlığına sevk tehiri iptal teklifinde bulunulu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7) Yoklama kaçağı veya bakaya durumunda iken sevklerinin tehiri teklif edilen sporculardan, yoklama kaçağı ve bakaya durumuna düşmeden önce kulüpleri ile sözleşme imzalamış olan ve sözleşme tarihinden teklif tarihine kadar geçen süre içinde gerekli diğer şartları da taşıdıkları anlaşılanların sevkleri tehir edile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7 –</w:t>
      </w:r>
      <w:r>
        <w:rPr>
          <w:rFonts w:eastAsia="Times New Roman" w:cs="Times New Roman" w:ascii="Times New Roman" w:hAnsi="Times New Roman"/>
          <w:color w:val="000000"/>
          <w:sz w:val="18"/>
          <w:szCs w:val="18"/>
          <w:lang w:eastAsia="tr-TR"/>
        </w:rPr>
        <w:t> (1) Aktif spor hayatı devam eden sporcular hakkında, sevk tehiri teklifini yapmaya yetkili makamlar aşağıdaki bentlerde açıklanmışt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Gençlik ve Spor Genel Müdürlüğüne bağlı federasyonlarda Gençlik ve Spor Genel Müdürü,</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Özerk federasyonlarda federasyon başkanı veya genel sekret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işlem makamları</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8 –</w:t>
      </w:r>
      <w:r>
        <w:rPr>
          <w:rFonts w:eastAsia="Times New Roman" w:cs="Times New Roman" w:ascii="Times New Roman" w:hAnsi="Times New Roman"/>
          <w:color w:val="000000"/>
          <w:sz w:val="18"/>
          <w:szCs w:val="18"/>
          <w:lang w:eastAsia="tr-TR"/>
        </w:rPr>
        <w:t> (1) Aktif spor hayatı devam eden sporcuların sevk tehiri işlemlerini yapmaya yetkili makam, Millî Savunma Bakanlığı Askeralma Dairesi Başkanlığ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Sevk tehiri teklifinde kullanılacak for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19 –</w:t>
      </w:r>
      <w:r>
        <w:rPr>
          <w:rFonts w:eastAsia="Times New Roman" w:cs="Times New Roman" w:ascii="Times New Roman" w:hAnsi="Times New Roman"/>
          <w:color w:val="000000"/>
          <w:sz w:val="18"/>
          <w:szCs w:val="18"/>
          <w:lang w:eastAsia="tr-TR"/>
        </w:rPr>
        <w:t> (1) Aktif spor hayatı devam eden sporcuların sevk tehiri teklifi, sevk tehiri uzatma teklifi ve sevk tehiri iptal teklifinde EK-8 Teklif Formu kullanılır. Doldurulmuş teklif formu örneği EK-9’da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ALTINCI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Çalıştıkları Bilim Dallarına Dünya Ölçüsünde Bir Yenilik veya İlerleme Getire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Orijinal Araştırmalarda Bulunan Yükümlülerin Sevk Tehiri İşlem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MADDE 20 – (1) Lisansüstü eğitimini tamamlayarak mezun olan yükümlülerden, mesleklerine ait staj ve ihtisaslarını tamamladıktan sonra, yurt içinde veya yurt dışında çalıştıkları bilim dallarına, dünya ölçüsünde bir yenilik veya ilerleme getiren orijinal araştırmalarda bulunan yükümlülerin sevk tehirleri, 1111 sayılı Askerlik Kanununun 35 inci maddesinin birinci fıkrasının (F) bendine göre, çalışmalarını devam ettirdikleri sürece, 36 yaşını dolduruncaya kadar yapılab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2) Çalıştıkları bilim dallarına dünya ölçüsünde bir yenilik veya ilerleme getiren orijinal araştırmalarda bulunanların;</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a) Sevk tehiri tekliflerini yapmaya yetkili makamlar; yükümlülerin bağlı bulundukları bakanlıkların bakanları, üniversitelerin rektörleri, herhangi bir bakanlığa bağlı olmayan kamu kurumlarının en üst düzeydeki kurum amirleri,</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b) Sevk tehiri işlemlerini yapmaya yetkili makam, Millî Savunma Bakanlığı Askeralma Dairesi Başkanlığıdı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3) 1111 sayılı Askerlik Kanununun 35 inci maddesinin birinci fıkrasının (F) bendi kapsamında sevk tehiri teklif edilenlerin çalışmalarının, bilim dalına dünya ölçüsünde bir yenilik veya ilerleme getiren orijinal bir araştırma olup olmadığına, ilgili ilim müessesinin de görüşü alınarak Millî Savunma Bakanlığınca karar veril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color w:val="000000"/>
          <w:sz w:val="18"/>
          <w:szCs w:val="18"/>
          <w:lang w:eastAsia="tr-TR"/>
        </w:rPr>
        <w:t>(4) Bu yükümlülerin; sevk tehiri teklifi, sevk tehiri uzatma teklifi ve sevk tehiri iptal teklifinde EK-10 Teklif Formu kullanılır. Doldurulmuş teklif formu örneği EK-11’dedi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YEDİNCİ BÖLÜM</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Son Hüküml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Yürürlük</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21 –</w:t>
      </w:r>
      <w:r>
        <w:rPr>
          <w:rFonts w:eastAsia="Times New Roman" w:cs="Times New Roman" w:ascii="Times New Roman" w:hAnsi="Times New Roman"/>
          <w:color w:val="000000"/>
          <w:sz w:val="18"/>
          <w:szCs w:val="18"/>
          <w:lang w:eastAsia="tr-TR"/>
        </w:rPr>
        <w:t> (1) Bu Yönetmelik yayımı tarihinde yürürlüğe girer.</w:t>
      </w:r>
    </w:p>
    <w:p>
      <w:pPr>
        <w:pStyle w:val="Normal"/>
        <w:spacing w:lineRule="atLeast"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18"/>
          <w:szCs w:val="18"/>
          <w:lang w:eastAsia="tr-TR"/>
        </w:rPr>
        <w:t>             </w:t>
      </w:r>
      <w:r>
        <w:rPr>
          <w:rFonts w:eastAsia="Times New Roman" w:cs="Times New Roman" w:ascii="Times New Roman" w:hAnsi="Times New Roman"/>
          <w:b/>
          <w:bCs/>
          <w:color w:val="000000"/>
          <w:sz w:val="18"/>
          <w:szCs w:val="18"/>
          <w:lang w:eastAsia="tr-TR"/>
        </w:rPr>
        <w:t>Yürütme</w:t>
      </w:r>
    </w:p>
    <w:p>
      <w:pPr>
        <w:pStyle w:val="Normal"/>
        <w:spacing w:lineRule="atLeast" w:line="240" w:before="280" w:after="280"/>
        <w:rPr/>
      </w:pPr>
      <w:r>
        <w:rPr>
          <w:rFonts w:eastAsia="Times New Roman" w:cs="Times New Roman" w:ascii="Times New Roman" w:hAnsi="Times New Roman"/>
          <w:b/>
          <w:bCs/>
          <w:color w:val="000000"/>
          <w:sz w:val="18"/>
          <w:szCs w:val="18"/>
          <w:lang w:eastAsia="tr-TR"/>
        </w:rPr>
        <w:t>             </w:t>
      </w:r>
      <w:r>
        <w:rPr>
          <w:rFonts w:eastAsia="Times New Roman" w:cs="Times New Roman" w:ascii="Times New Roman" w:hAnsi="Times New Roman"/>
          <w:b/>
          <w:bCs/>
          <w:color w:val="000000"/>
          <w:sz w:val="18"/>
          <w:szCs w:val="18"/>
          <w:lang w:eastAsia="tr-TR"/>
        </w:rPr>
        <w:t>MADDE 22 –</w:t>
      </w:r>
      <w:r>
        <w:rPr>
          <w:rFonts w:eastAsia="Times New Roman" w:cs="Times New Roman" w:ascii="Times New Roman" w:hAnsi="Times New Roman"/>
          <w:color w:val="000000"/>
          <w:sz w:val="18"/>
          <w:szCs w:val="18"/>
          <w:lang w:eastAsia="tr-TR"/>
        </w:rPr>
        <w:t> (1) Bu Yönetmelik hükümlerini Millî Savunma Bakanı yürüt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Palatino Linotype">
    <w:charset w:val="a2"/>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Grame">
    <w:name w:val="grame"/>
    <w:qFormat/>
    <w:rPr/>
  </w:style>
  <w:style w:type="character" w:styleId="Appleconvertedspace">
    <w:name w:val="apple-converted-spac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baslk">
    <w:name w:val="1-baslk"/>
    <w:basedOn w:val="Normal"/>
    <w:qFormat/>
    <w:pPr>
      <w:spacing w:lineRule="auto" w:line="240" w:before="280" w:after="280"/>
    </w:pPr>
    <w:rPr>
      <w:rFonts w:ascii="Times New Roman" w:hAnsi="Times New Roman" w:eastAsia="Times New Roman" w:cs="Times New Roman"/>
      <w:sz w:val="24"/>
      <w:szCs w:val="24"/>
    </w:rPr>
  </w:style>
  <w:style w:type="paragraph" w:styleId="2ortabaslk">
    <w:name w:val="2-ortabaslk"/>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yaz"/>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0:00Z</dcterms:created>
  <dc:creator>EMRE</dc:creator>
  <dc:description/>
  <dc:language>en-US</dc:language>
  <cp:lastModifiedBy>EMRE</cp:lastModifiedBy>
  <dcterms:modified xsi:type="dcterms:W3CDTF">2009-12-09T12:34:00Z</dcterms:modified>
  <cp:revision>1</cp:revision>
  <dc:subject/>
  <dc:title/>
</cp:coreProperties>
</file>