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-289" w:type="dxa"/>
        <w:tblLayout w:type="fixed"/>
        <w:tblCellMar>
          <w:top w:w="6" w:type="dxa"/>
          <w:left w:w="28" w:type="dxa"/>
          <w:bottom w:w="6" w:type="dxa"/>
          <w:right w:w="28" w:type="dxa"/>
        </w:tblCellMar>
      </w:tblPr>
      <w:tblGrid>
        <w:gridCol w:w="1277"/>
        <w:gridCol w:w="4110"/>
        <w:gridCol w:w="3544"/>
        <w:gridCol w:w="3827"/>
        <w:gridCol w:w="1418"/>
        <w:gridCol w:w="1212"/>
      </w:tblGrid>
      <w:tr>
        <w:trPr>
          <w:tblHeader w:val="true"/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LİK KANUNU MADDES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Ü, STAJ VE EĞİTİM TÜR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İRİ SÜRES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İRİ TEKLİF MAK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K TEHİRİ İŞLEM MAKAM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YAŞ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NIRI</w:t>
            </w:r>
          </w:p>
        </w:tc>
      </w:tr>
      <w:tr>
        <w:trPr>
          <w:trHeight w:val="68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1/35 (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1. Alt Bent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izmetin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İhtiyaç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yulmas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niversite, fakülte ve yüksekokulların öğretim üye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gili bölgede, hizmetine ihtiyaç duyulduğu tarihten itibaren azami 2 yıla kad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Üniversite rektörle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al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i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şkanlığ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Ankara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 yaşını doldurduğu yılın sonunu geçmemek üzere sevk tehiri yapılabilir.</w:t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uruluş tarihi itibariyle 5 yılını doldurmamış üniversite, fakülte ve yüksekokullarda görevli öğretim üyeler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zmetine ihtiyaç duyulduğu tarihten itibaren azami 2 yıla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niversite rektörlüklerince yetiştirilmek, eğitilmek, bilgi ve görgüsünü artırmak veya araştırma için yurt dışına görevlendirilen öğretim elemanlar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dışına görevlendirildikleri tarihten itibaren azami 1,5 yıla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3192" w:leader="none"/>
                <w:tab w:val="left" w:pos="356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âkim ve savcılar ile başkomiser, komiser ve komiser yardımcılar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ölge hizmetine başladıkları tarihten itibaren azami 3 yıla kad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ğlı bulunduğu bakanlığın bakan, müsteşar veya müsteşar yardımcılar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ir bakanlığa bağlı olmayanlar için en üst düzeydeki kurum amirle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Tüzel kişiliğe sahip genel müdürlük veya başkanlıklarda, ilgili genel müdür veya başkanlar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gili bölgede, hizmetine ihtiyaç duyulan diğer kamu persone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zmetine ihtiyaç duyulduğu tarihten itibaren azami 1 yıla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i yardımcısı ve kaymakam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ölge hizmetine başladıkları tarihten itibaren azami 5 yıla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u kurum ve kuruluşlarında mecburi hizmete tabi yükümlüle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cburi hizmete başladıkları tarihten itibaren, tabi oldukları kanun ve yönetmeliklerinde belirtilen azami süreler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lgili bölgede, Devlet hizmeti yükümlülüğüne tabi tabiple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u kurum ve kuruluşlarının projelerinde çok önemli görevi bulunan kamu persone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izmetine ihtiyaç duyulduğu tarihten itibaren azami 1 yıla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örevinin özelliği sebebiyle yurt dışına görevlendirilen kamu persone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dışına görevlendirildikleri tarihten itibaren ve yurt dışı görev süresi kadar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1/35 (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. Alt Ben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j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ğren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içi dil öğrenimi ve bilimsel hazırlık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bi oldukları kanun ve yönetmeliklerinde  belirtilen azami süreler kad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Üniversite rektörleri, fakülte dekanları veya enstitü müdürle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bakanlığın müsteşar veya müsteşar yardımcılar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kanlığa bağlı olmayanlarda en üst düzey kurum amir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ükümlünün Kayıtl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lunduğ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li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Şubesin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ğl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duğ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al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öl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şkanlığı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 yaşını doldurduğu yılın sonunu geçmemek üzere sevk tehiri yapılabilir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içi yüksek lisans (master), doktora, sanatta yeterlik, orta öğretim alan öğretmenliği tezsiz yüksek lisans, ikinci öğretim yüksek lisans eğitim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ğretmenlik stajı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bi oldukları kanun ve yönetmeliklerine göre, Millî Savunma Bakanlığınca tespit edilecek süreler kad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EB Personel Genel Müdürlüğ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EB Özel Öğretim Kurumları Genel Müdürlüğ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ukatlık staj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Kayıtlı olduğu baro başkanlığ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best muhasebeci malî müşavirlik staj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Kayıtlı olduğu oda başkanlığ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mu kurum ve kuruluşlarındaki aday memurlar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bakanlığın müsteşar veya müsteşar yardımcılar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kanlığa bağlı olmayanlarda en üst düzey kurum amir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lis meslek memurluğu eğitim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ğitimleri süresi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polis meslek eğitim merkezi müdür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zman erbaşlık eğitimi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Eğitim Merkezi Komutanlığ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dışı yüksek lisans, doktora, sanatta yeterlik ve eğitim sonrası yurt dışı sta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bi oldukları kanun ve yönetmeliklerinde belirtilen azami süreler kad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Üniversite rektörleri, fakülte dekanları veya enstitü müdürle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bakanlığın müsteşar veya müsteşar yardımcılar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kanlığa bağlı olmayanlarda en üst düzey kurum ami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EB Yükseköğretim Genel Müdürlüğ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KKTC’de eğitim yapanlar için T.C. Lefkoşa Konsolosluğ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oca Ahmet Yesevi Uluslararası Türk-Kazak Üniversitesi öğrencileri için bu üniversit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al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i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şkanlığ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Ankara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urt dışı dil öğrenimi ve bilimsel hazırlık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1/35 (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2. Alt Bent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j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Öğreni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İhtisas/yan dal uzmanlık eğitim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ıpta Uzmanlık Tüzüğünde belirtilen azami süreler kad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Üniversite rektörleri, fakülte dekanları veya enstitü müdürle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bakanlığın müsteşar veya müsteşar yardımcılar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B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alm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ires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şkanlığ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Ankara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 yaşını doldurduğu yılın sonunu geçmemek üzere sevk tehiri yapılabilir</w:t>
            </w:r>
          </w:p>
        </w:tc>
      </w:tr>
      <w:tr>
        <w:trPr>
          <w:trHeight w:val="22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sleki staj (kamuda uzman, uzman yardımcısı, müfettiş, vb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bi oldukları kanun ve yönetmeliklerine göre, Millî Savunma Bakanlığınca tespit edilecek süreler kada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ğlı olduğu bakanlığın müsteşar veya müsteşar yardımcılar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kanlığa bağlı olmayanlarda en üst düzey kurum amir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ymakamlık staj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âkim ve savcılık staj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özleşmeli veya dış kaynaktan alınan  muvazzaf subay/astsubay adaylar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spedilecekleri tarihe kad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İlgili Kuvvet K.lığı/J.Gn.K.lığı/Sahil Güvenlik K.lığ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142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14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ay memur olarak atanacaklar ve lisansüstü eğitim hakkı kazanan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14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celp döne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142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Yükümlü (ilgili belge ekli dilekçey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142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Yakın Askerlik Şubesi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-14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11/35 (E)          (3. Alt Bent)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orcul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tif spor hayatlarının devam ettiğini bu Yönetmelikteki şartlara uygun olarak belgeleyen sporcu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rer yıllık sürel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Gençlik ve Spor Genel Müdürlüğüne bağlı federasyonlarda Gençlik ve Spor Genel Müdür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Özerk federasyonlarda federasyon başkanı veya genel sekre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keral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i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şkanlığ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Ankar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 yaşını doldurduğu yılın sonunu geçmemek üzere sevk tehiri yapılabilir.</w:t>
            </w:r>
          </w:p>
        </w:tc>
      </w:tr>
      <w:tr>
        <w:trPr>
          <w:trHeight w:val="19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1/35 (F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ünya Çapında Araştırmada Bulunanl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Çalıştıkları bilim dallarına dünya ölçüsünde bir yenilik veya ilerleme getiren orijinal araştırmalarda bulunan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İstenen süre kad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Bağlı olunan bakanlığın bakanı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Üniversitelerin rektörler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Bir </w:t>
            </w:r>
            <w:r>
              <w:rPr>
                <w:rFonts w:cs="Arial" w:ascii="Arial" w:hAnsi="Arial"/>
                <w:sz w:val="22"/>
                <w:szCs w:val="22"/>
              </w:rPr>
              <w:t>bakanlığa bağlı olmayan kamu kurumlarının en üst düzeydeki kurum amirler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 yaşını doldurduğu tarihi geçmemek üzere sevk tehiri yapılabilir.</w:t>
            </w:r>
          </w:p>
        </w:tc>
      </w:tr>
    </w:tbl>
    <w:p>
      <w:pPr>
        <w:pStyle w:val="Normal"/>
        <w:tabs>
          <w:tab w:val="clear" w:pos="454"/>
          <w:tab w:val="left" w:pos="-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1021" w:top="1077" w:footer="1021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620" w:right="-737" w:firstLine="454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K-1</w:t>
      <w:tab/>
      <w:tab/>
    </w:r>
  </w:p>
  <w:p>
    <w:pPr>
      <w:pStyle w:val="Normal"/>
      <w:ind w:right="-737" w:hanging="0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                                                 </w:t>
    </w:r>
    <w:r>
      <w:rPr>
        <w:rFonts w:cs="Arial" w:ascii="Arial" w:hAnsi="Arial"/>
        <w:b/>
        <w:sz w:val="22"/>
        <w:szCs w:val="22"/>
      </w:rPr>
      <w:t>SEVK TEHİRİ SÜRELERİ İLE TEKLİF VE İŞLEM MAKAMLARINI GÖSTEREN ÇİZEL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4" w:firstLine="4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118" w:firstLine="962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4"/>
    </w:rPr>
  </w:style>
  <w:style w:type="paragraph" w:styleId="BodyTextIndent2">
    <w:name w:val="Body Text Indent 2"/>
    <w:basedOn w:val="Normal"/>
    <w:qFormat/>
    <w:pPr>
      <w:ind w:left="454" w:firstLine="454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908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26:00Z</dcterms:created>
  <dc:creator>tef_pc3</dc:creator>
  <dc:description/>
  <dc:language>en-US</dc:language>
  <cp:lastModifiedBy>EMRE</cp:lastModifiedBy>
  <cp:lastPrinted>2009-12-09T14:25:00Z</cp:lastPrinted>
  <dcterms:modified xsi:type="dcterms:W3CDTF">2009-12-09T12:26:00Z</dcterms:modified>
  <cp:revision>2</cp:revision>
  <dc:subject/>
  <dc:title>BİRİNCİ BÖLÜM</dc:title>
</cp:coreProperties>
</file>